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erprise No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erprise Name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MPLOYEE QUESTIONNAIRE</w:t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/>
      </w:pPr>
      <w:r>
        <w:rPr>
          <w:sz w:val="20"/>
          <w:szCs w:val="20"/>
          <w:lang w:val="en-GB"/>
        </w:rPr>
        <w:t>SURVEY OF SMALL AND MEDIUM SCALE MANUFACTURING ENTERPRISES (SME) IN VIETNAM</w: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rFonts w:eastAsia="Arial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July 2007</w: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rviewer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39"/>
        <w:gridCol w:w="1840"/>
      </w:tblGrid>
      <w:tr>
        <w:trPr/>
        <w:tc>
          <w:tcPr>
            <w:tcW w:w="55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e of the interview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nt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ar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39"/>
        <w:gridCol w:w="184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me begun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me finished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br w:type="page"/>
      </w:r>
      <w:r>
        <w:rPr>
          <w:sz w:val="20"/>
          <w:szCs w:val="20"/>
          <w:lang w:val="en-GB"/>
        </w:rPr>
        <w:t>EMPLOYEE QUESTIONNAIRE</w:t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  <w:lang w:val="en-GB"/>
        </w:rPr>
        <w:t>Instructions: Interview up to 5 workers (or as many available). If more than 5 workers, draw a sample. List names of the workers for future reference. Interview (if possible) workers from different categories: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</w:tabs>
        <w:autoSpaceDE w:val="false"/>
        <w:spacing w:lineRule="auto" w:line="360"/>
        <w:ind w:left="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nag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</w:tabs>
        <w:autoSpaceDE w:val="false"/>
        <w:spacing w:lineRule="auto" w:line="360"/>
        <w:ind w:left="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ofessional Worker (Requires University Degree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sz w:val="20"/>
          <w:szCs w:val="20"/>
          <w:lang w:val="en-GB"/>
        </w:rPr>
        <w:t>Office Work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</w:tabs>
        <w:autoSpaceDE w:val="false"/>
        <w:spacing w:lineRule="auto" w:line="360"/>
        <w:ind w:left="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les Work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</w:tabs>
        <w:autoSpaceDE w:val="false"/>
        <w:spacing w:lineRule="auto" w:line="360"/>
        <w:ind w:left="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rvice Work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</w:tabs>
        <w:autoSpaceDE w:val="false"/>
        <w:spacing w:lineRule="auto" w:line="360"/>
        <w:ind w:left="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oduction Worker</w:t>
      </w:r>
    </w:p>
    <w:p>
      <w:pPr>
        <w:pStyle w:val="BodyText2"/>
        <w:autoSpaceDE w:val="false"/>
        <w:spacing w:lineRule="auto" w:line="360"/>
        <w:rPr>
          <w:rFonts w:ascii="TimesNewRoman" w:hAnsi="TimesNewRoman" w:cs="TimesNewRoman"/>
          <w:szCs w:val="20"/>
          <w:lang w:val="en-US" w:eastAsia="en-US"/>
        </w:rPr>
      </w:pPr>
      <w:r>
        <w:rPr>
          <w:szCs w:val="20"/>
        </w:rPr>
        <w:t>Make sure that you interview at least one manager.</w:t>
      </w:r>
    </w:p>
    <w:p>
      <w:pPr>
        <w:pStyle w:val="Normal"/>
        <w:spacing w:lineRule="auto" w:line="360"/>
        <w:jc w:val="both"/>
        <w:rPr>
          <w:rFonts w:ascii="TimesNewRoman" w:hAnsi="TimesNewRoman" w:cs="TimesNewRoman"/>
          <w:sz w:val="20"/>
          <w:szCs w:val="20"/>
          <w:lang w:val="en-GB" w:eastAsia="en-US"/>
        </w:rPr>
      </w:pPr>
      <w:r>
        <w:rPr>
          <w:rFonts w:cs="TimesNewRoman" w:ascii="TimesNewRoman" w:hAnsi="TimesNewRoman"/>
          <w:sz w:val="20"/>
          <w:szCs w:val="20"/>
          <w:lang w:val="en-GB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GB"/>
        </w:rPr>
        <w:t>EQA</w:t>
        <w:tab/>
        <w:t>Number of enterprise (Enterprise code)</w:t>
        <w:tab/>
        <w:tab/>
        <w:t>_____________</w:t>
        <w:tab/>
        <w:t xml:space="preserve">(Eq1)       </w:t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GB"/>
        </w:rPr>
        <w:t>EQB</w:t>
        <w:tab/>
        <w:t xml:space="preserve">City/Province </w:t>
        <w:tab/>
        <w:tab/>
        <w:tab/>
        <w:tab/>
        <w:t>_____________</w:t>
        <w:tab/>
        <w:t>(Eq2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  <w:lang w:val="en-GB"/>
        </w:rPr>
      </w:pPr>
      <w:r>
        <w:rPr>
          <w:sz w:val="20"/>
          <w:szCs w:val="20"/>
          <w:lang w:val="en-GB"/>
        </w:rPr>
        <w:tab/>
      </w:r>
      <w:r>
        <w:rPr>
          <w:i/>
          <w:sz w:val="16"/>
          <w:szCs w:val="16"/>
          <w:lang w:val="en-GB"/>
        </w:rPr>
        <w:t>Code: Hanoi (1),</w:t>
      </w:r>
    </w:p>
    <w:p>
      <w:pPr>
        <w:pStyle w:val="Normal"/>
        <w:spacing w:lineRule="auto" w:line="360"/>
        <w:ind w:firstLine="1304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HCMC (2)</w:t>
      </w:r>
    </w:p>
    <w:p>
      <w:pPr>
        <w:pStyle w:val="Normal"/>
        <w:spacing w:lineRule="auto" w:line="360"/>
        <w:ind w:firstLine="1304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Hai Phong (3)</w:t>
      </w:r>
    </w:p>
    <w:p>
      <w:pPr>
        <w:pStyle w:val="Normal"/>
        <w:spacing w:lineRule="auto" w:line="360"/>
        <w:ind w:firstLine="1304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Ha Tay (4)</w:t>
      </w:r>
    </w:p>
    <w:p>
      <w:pPr>
        <w:pStyle w:val="Normal"/>
        <w:spacing w:lineRule="auto" w:line="360"/>
        <w:ind w:firstLine="1304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Long An (5)</w:t>
      </w:r>
    </w:p>
    <w:p>
      <w:pPr>
        <w:pStyle w:val="Normal"/>
        <w:spacing w:lineRule="auto" w:line="360"/>
        <w:ind w:firstLine="1304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Phu Tho (6)</w:t>
      </w:r>
    </w:p>
    <w:p>
      <w:pPr>
        <w:pStyle w:val="Normal"/>
        <w:spacing w:lineRule="auto" w:line="360"/>
        <w:ind w:firstLine="1304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Quang Nam (7)</w:t>
      </w:r>
    </w:p>
    <w:p>
      <w:pPr>
        <w:pStyle w:val="Normal"/>
        <w:spacing w:lineRule="auto" w:line="360"/>
        <w:ind w:firstLine="1304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Nghe An (8)</w:t>
      </w:r>
    </w:p>
    <w:p>
      <w:pPr>
        <w:pStyle w:val="Normal"/>
        <w:spacing w:lineRule="auto" w:line="360"/>
        <w:ind w:firstLine="1304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Khanh Hoa (9)</w:t>
      </w:r>
    </w:p>
    <w:p>
      <w:pPr>
        <w:pStyle w:val="Normal"/>
        <w:spacing w:lineRule="auto" w:line="360"/>
        <w:ind w:firstLine="1304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Lam Dong (10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  <w:lang w:val="en-GB"/>
        </w:rPr>
      </w:pPr>
      <w:r>
        <w:rPr>
          <w:sz w:val="20"/>
          <w:szCs w:val="20"/>
          <w:lang w:val="en-GB"/>
        </w:rPr>
        <w:t>EQC</w:t>
        <w:tab/>
        <w:t xml:space="preserve">District/Commune </w:t>
        <w:tab/>
        <w:tab/>
        <w:tab/>
        <w:t>_____________</w:t>
        <w:tab/>
        <w:t>(Eq3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GB"/>
        </w:rPr>
        <w:tab/>
      </w:r>
      <w:r>
        <w:rPr>
          <w:i/>
          <w:sz w:val="16"/>
          <w:szCs w:val="16"/>
          <w:lang w:val="en-GB"/>
        </w:rPr>
        <w:t>Code: See manual for district/commune codes</w:t>
        <w:tab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GB"/>
        </w:rPr>
        <w:t>EQD</w:t>
        <w:tab/>
        <w:t xml:space="preserve">Details on work force. Please complete information individually for all who worked seven day or more in </w:t>
      </w:r>
      <w:r>
        <w:rPr/>
        <w:t>the enterprise last month irrespective of whether or not they were paid a wage. If possible interview the workers directly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611"/>
        <w:gridCol w:w="1620"/>
        <w:gridCol w:w="2160"/>
        <w:gridCol w:w="1080"/>
        <w:gridCol w:w="1080"/>
        <w:gridCol w:w="180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 Name of wor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 Professional function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 Manager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 Professional Worker (Requires University Degree)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 Office Worker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 Sales Worker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 Service Worker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 Production Worker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3 Relationship to owner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Owner of enterprise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Member of owners HH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ther 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4 Sex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Male = 1,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Female 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 xml:space="preserve">5 Year of birth?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6 Are you a permanent full-time employee? (work at least 183 days per year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6"/>
        <w:gridCol w:w="2160"/>
        <w:gridCol w:w="1980"/>
        <w:gridCol w:w="1800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7 When did you start working in this enterpris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8 Do you permanently live (have your residence) in the province/city where you work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9 Were you born in the province/city where you work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  <w:t>If yes (1), go to Eq4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0 Do you originally come from a rural or an urban area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Urban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Rural = 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1 Are you married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ar: EqD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GB"/>
        </w:rPr>
        <w:t>EQE</w:t>
      </w:r>
      <w:r>
        <w:rPr/>
        <w:tab/>
        <w:t>Education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971"/>
        <w:gridCol w:w="3780"/>
        <w:gridCol w:w="1440"/>
        <w:gridCol w:w="216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 What is the highest level of education you have completed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ne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Primary school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econdary school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High School =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 xml:space="preserve">Technical Certificate or </w:t>
            </w:r>
            <w:r>
              <w:rPr>
                <w:b/>
                <w:sz w:val="16"/>
                <w:szCs w:val="20"/>
                <w:lang w:val="en-GB"/>
              </w:rPr>
              <w:t>Diploma = 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College/University = 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  <w:t>If answer 1 – 4, go to EqE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2 What was your main subject of this education?</w:t>
            </w:r>
            <w:r>
              <w:rPr>
                <w:sz w:val="16"/>
                <w:szCs w:val="20"/>
                <w:lang w:val="en-GB"/>
              </w:rPr>
              <w:t xml:space="preserve"> (If answer 5-6 in EqE1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Technical/craft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ecretarial/clerical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Computer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Languages = 4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conomics/business/accounting = 5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Law/politics = 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ngineering = 7</w:t>
            </w:r>
          </w:p>
          <w:p>
            <w:pPr>
              <w:pStyle w:val="Normal"/>
              <w:spacing w:lineRule="auto" w:line="360"/>
              <w:ind w:right="-70" w:hanging="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ciences (physics, chemistry, biology, mathematics)= 8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ocial science (sociology, psychology, history) = 9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Arts (literature, classical studies) = 10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ther =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3 When did you finish this education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Ye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4 Have you ever received general or on-the-job training during your current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151"/>
        <w:gridCol w:w="2340"/>
        <w:gridCol w:w="2340"/>
        <w:gridCol w:w="252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5 What was your father’s highest educational level completed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(use codes in EqE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6 What was your mother’s highest educational level completed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(use codes in EqE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7 What kind of work has your father done for most of his life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(use codes in EqF1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8 What kind of work has your mother done for most of her life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(use codes in EqF1c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>
          <w:sz w:val="20"/>
          <w:szCs w:val="20"/>
          <w:lang w:val="en-GB"/>
        </w:rPr>
        <w:t>EQF</w:t>
      </w:r>
      <w:r>
        <w:rPr/>
        <w:tab/>
        <w:t>Experience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898"/>
        <w:gridCol w:w="1013"/>
        <w:gridCol w:w="1181"/>
        <w:gridCol w:w="1938"/>
        <w:gridCol w:w="343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 What was your main occupation before your present job?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SO classification codes including “did not work”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2 How do you assess your level experience prior to your current employment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ufficient to fulfil the new job requirement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n average as compared to the new job requirements = 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t sufficient to fulfil the new job requirements = 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3 Why did you choose this job? (At the time of job change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Better salary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Better working condition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Closer to my home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Better for my health = 4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Better use of my skills/experience = 5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ther = 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ever changed job = 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a) Professional function: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 Manager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 Professional Worker (Requires University Degree)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 Office Worker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 Sales Worker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 Service Worker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 Production Worke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26" w:hanging="0"/>
              <w:rPr/>
            </w:pPr>
            <w:r>
              <w:rPr>
                <w:b/>
                <w:sz w:val="16"/>
                <w:szCs w:val="20"/>
                <w:lang w:val="en-GB"/>
              </w:rPr>
              <w:t>b) Ownership:</w:t>
            </w:r>
          </w:p>
          <w:p>
            <w:pPr>
              <w:pStyle w:val="Normal"/>
              <w:spacing w:lineRule="auto" w:line="360"/>
              <w:ind w:right="-68" w:hanging="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 xml:space="preserve">Government (1) </w:t>
            </w:r>
          </w:p>
          <w:p>
            <w:pPr>
              <w:pStyle w:val="Normal"/>
              <w:spacing w:lineRule="auto" w:line="360"/>
              <w:ind w:right="-126" w:hanging="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OE (2)</w:t>
            </w:r>
          </w:p>
          <w:p>
            <w:pPr>
              <w:pStyle w:val="Normal"/>
              <w:spacing w:lineRule="auto" w:line="360"/>
              <w:ind w:right="-126" w:hanging="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Private firm (3)</w:t>
            </w:r>
          </w:p>
          <w:p>
            <w:pPr>
              <w:pStyle w:val="Normal"/>
              <w:spacing w:lineRule="auto" w:line="360"/>
              <w:ind w:right="-126" w:hanging="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FDI firm (4)</w:t>
            </w:r>
          </w:p>
          <w:p>
            <w:pPr>
              <w:pStyle w:val="Normal"/>
              <w:spacing w:lineRule="auto" w:line="360"/>
              <w:ind w:right="-126" w:hanging="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ther (5)</w:t>
            </w:r>
          </w:p>
          <w:p>
            <w:pPr>
              <w:pStyle w:val="Normal"/>
              <w:spacing w:lineRule="auto" w:line="360"/>
              <w:ind w:right="-126" w:hanging="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  <w:lang w:val="en-GB"/>
              </w:rPr>
              <w:t>c) Sector: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griculture = 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ing and Construction (2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rvices (3)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F1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F1b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F1c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F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F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QG</w:t>
        <w:tab/>
        <w:t>Salary, wages and benefit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975"/>
        <w:gridCol w:w="1239"/>
        <w:gridCol w:w="1239"/>
        <w:gridCol w:w="2495"/>
        <w:gridCol w:w="2233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 How are you currently paid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Time rate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Piece rate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Combined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Percent of sales = 4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ther = 5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 How many days per week and how many hours per day do you currently work for this firm?</w:t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3 What is your total current or usual wage/salary (including allowances)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Time unit: Hour = 1, Day = 2, Week = 3, Month = 4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Days/wee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Hours/day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Time uni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age/Salary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in 1,000 VND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2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2b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3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3b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3258"/>
        <w:gridCol w:w="2043"/>
        <w:gridCol w:w="1733"/>
        <w:gridCol w:w="2151"/>
      </w:tblGrid>
      <w:tr>
        <w:trPr>
          <w:trHeight w:val="168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4 How was your salary last year as compared to this year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Higher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ame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Lower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t applicable = 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5 Did you receive any Tet bonus or other Tet gift from your employer last year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t applicable =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 xml:space="preserve">6 If yes, what was the value of what you received?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in 1,000 VND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7 Have you over past two years received a loan from your employer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</w:tr>
      <w:tr>
        <w:trPr>
          <w:trHeight w:val="27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7</w:t>
            </w:r>
          </w:p>
        </w:tc>
      </w:tr>
      <w:tr>
        <w:trPr>
          <w:trHeight w:val="27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27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29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27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27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430"/>
        <w:gridCol w:w="2088"/>
        <w:gridCol w:w="2159"/>
        <w:gridCol w:w="3454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16"/>
                <w:lang w:val="en-GB"/>
              </w:rPr>
              <w:t>8 Does your employer pay for any of the following benefits (according to regulations)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, No = 2, Not applicable = 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GB"/>
              </w:rPr>
              <w:t>EqG8a: Sick 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GB"/>
              </w:rPr>
              <w:t>Eq8b: Maternity lea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GB"/>
              </w:rPr>
              <w:t>Eq8c: Annual leav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GB"/>
              </w:rPr>
              <w:t>Eq8d: Health insuranc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3031"/>
        <w:gridCol w:w="3030"/>
        <w:gridCol w:w="302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9 Have you received training on occupational health and safety at your workplace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, No = 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 xml:space="preserve">10 Does the enterprise provide you with the necessary health and safety equipment?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, No = 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1 If yes, do you use the equipment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, No = 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1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608" w:hanging="2608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ind w:left="2608" w:hanging="2608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608" w:hanging="2608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608" w:hanging="2608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br w:type="page"/>
      </w:r>
      <w:r>
        <w:rPr>
          <w:sz w:val="20"/>
          <w:szCs w:val="20"/>
          <w:lang w:val="en-GB"/>
        </w:rPr>
        <w:t>EQH</w:t>
        <w:tab/>
        <w:t>Job marke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4752"/>
        <w:gridCol w:w="3918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 How did you find your current job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wner, who is a relative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wner, who is a friend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Relative working in the firm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Friend working in the firm = 4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Through an employment agency = 5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Through door to door visits = 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aw the job advertised and applied = 7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ther = 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2 When you applied for the current job, how did you undertake tests or have to prove/show your skills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Interview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n-the-job test (carried out by experienced worker)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ritten test (inside and outside the firm)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everal of the above = 4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ne of the above = 5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H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H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EQI</w:t>
      </w:r>
      <w:r>
        <w:rPr/>
        <w:tab/>
        <w:t>Trade Union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382"/>
        <w:gridCol w:w="1227"/>
        <w:gridCol w:w="1198"/>
        <w:gridCol w:w="1384"/>
        <w:gridCol w:w="2393"/>
        <w:gridCol w:w="162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 Are you a member of a Trade Union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t applicable = 3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  <w:t xml:space="preserve">If answer (2) or (3), go to Eq9h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2 If yes, when did you become a member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Year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3 Do you pay a membership fee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4 How much is paid per month after taxes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in 1,000 VND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5 What is the most important benefit from being a Trade Union member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re job security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etter and more stable wage =2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re safety at workplace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t secures that employer pays social benefits = 4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etter information about alternative job offers = 5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, specify = 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6 Have you ever contacted your Trade Union about job related issues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I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I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I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I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I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I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br w:type="page"/>
      </w:r>
      <w:r>
        <w:rPr>
          <w:sz w:val="20"/>
          <w:szCs w:val="20"/>
          <w:lang w:val="en-GB"/>
        </w:rPr>
        <w:t>EQJ</w:t>
        <w:tab/>
        <w:t>Working conditions and health</w:t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1395"/>
        <w:gridCol w:w="1194"/>
        <w:gridCol w:w="1265"/>
        <w:gridCol w:w="1264"/>
        <w:gridCol w:w="1444"/>
        <w:gridCol w:w="1265"/>
        <w:gridCol w:w="126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9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04" w:hanging="0"/>
              <w:jc w:val="both"/>
              <w:rPr/>
            </w:pPr>
            <w:r>
              <w:rPr>
                <w:b/>
                <w:sz w:val="16"/>
                <w:szCs w:val="16"/>
                <w:lang w:val="en-GB"/>
              </w:rPr>
              <w:t>1 In which of the following areas, are working conditions most affected in this enterprise? Select three most important areas (1 = most important, 2 = second most important, and 3 = third most important).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 xml:space="preserve">Air quality 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lack of ventilation, too much dust/particles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Fire Hazards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need for protective gear, reduction of fire hazards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Heat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too much heat, not enough ventilation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Lighting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lack of adequate lighting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Noise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too much noise, need of protective gear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Waste disposal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lack of special collection system for solids and harzardous materials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Water pollution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lack of adequate waster water treatment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J1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J1b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J1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J1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J1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J1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J1g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423"/>
        <w:gridCol w:w="2192"/>
        <w:gridCol w:w="350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2 Are there restrictions on recruitment of people with HIV/AIDS at your workplace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16"/>
                <w:lang w:val="en-GB"/>
              </w:rPr>
              <w:t>3 Have you ever participated in activities related to HIV/AIDS prevention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4 What do you predict would happen if an employee at your workplace contracted HIV/AIDS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They will be laid off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thing will happen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ill get help related to medicine etc.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Don’t know = 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J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J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J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GB"/>
        </w:rPr>
        <w:t>EQK</w:t>
      </w:r>
      <w:r>
        <w:rPr/>
        <w:tab/>
        <w:t>Asset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1546"/>
        <w:gridCol w:w="1634"/>
        <w:gridCol w:w="1634"/>
        <w:gridCol w:w="2047"/>
        <w:gridCol w:w="22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 Do you (or your household) own any of the following items?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Yes = 1, No = 2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DVD/VCD playe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Televisio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Cellular phon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Comput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Motorbik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1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1b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1c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1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1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60"/>
        <w:gridCol w:w="1544"/>
        <w:gridCol w:w="1544"/>
        <w:gridCol w:w="1544"/>
        <w:gridCol w:w="1544"/>
        <w:gridCol w:w="1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6"/>
                <w:szCs w:val="20"/>
                <w:lang w:val="en-GB"/>
              </w:rPr>
              <w:t>2 Characteristics of the house where your household liv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20"/>
                <w:lang w:val="en-GB"/>
              </w:rPr>
              <w:t>Do you own the house (have name in red-book) you live in?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(1)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(2)</w:t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  <w:t>Only continue if Ye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What type of dwelling?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  <w:t>Codes: Villa (1), permanent self-contained house (2), permanent non-contained house (3), semi-permanent house (4), unsettled house and other (5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What is the space of your dwelling, including living and accessory rooms? (square meters)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How long has your household been living in this dwelling? (years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In approximately which year was this dwelling built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20"/>
                <w:lang w:val="en-GB"/>
              </w:rPr>
              <w:t>When did you last undertake major house repair? (year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2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2b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2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2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2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2f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304"/>
      <w:outlineLvl w:val="1"/>
    </w:pPr>
    <w:rPr>
      <w:i/>
      <w:iCs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  <w:szCs w:val="22"/>
      <w:lang w:val="en-GB"/>
    </w:rPr>
  </w:style>
  <w:style w:type="paragraph" w:styleId="BodyText2">
    <w:name w:val="Body Text 2"/>
    <w:basedOn w:val="Normal"/>
    <w:qFormat/>
    <w:pPr/>
    <w:rPr>
      <w:sz w:val="20"/>
      <w:lang w:val="en-GB"/>
    </w:rPr>
  </w:style>
  <w:style w:type="paragraph" w:styleId="BodyTextIndent2">
    <w:name w:val="Body Text Indent 2"/>
    <w:basedOn w:val="Normal"/>
    <w:qFormat/>
    <w:pPr>
      <w:ind w:left="1304" w:hanging="1304"/>
    </w:pPr>
    <w:rPr>
      <w:lang w:val="en-GB"/>
    </w:rPr>
  </w:style>
  <w:style w:type="paragraph" w:styleId="BodyTextIndent3">
    <w:name w:val="Body Text Indent 3"/>
    <w:basedOn w:val="Normal"/>
    <w:qFormat/>
    <w:pPr>
      <w:ind w:left="1304" w:hanging="0"/>
    </w:pPr>
    <w:rPr>
      <w:sz w:val="20"/>
      <w:lang w:val="en-GB"/>
    </w:rPr>
  </w:style>
  <w:style w:type="paragraph" w:styleId="BodyText3">
    <w:name w:val="Body Text 3"/>
    <w:basedOn w:val="Normal"/>
    <w:qFormat/>
    <w:pPr>
      <w:jc w:val="both"/>
    </w:pPr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05:00Z</dcterms:created>
  <dc:creator>Økonomisk Institut Københavns</dc:creator>
  <dc:description/>
  <cp:keywords/>
  <dc:language>en-US</dc:language>
  <cp:lastModifiedBy>John Rand</cp:lastModifiedBy>
  <dcterms:modified xsi:type="dcterms:W3CDTF">2007-12-03T12:55:00Z</dcterms:modified>
  <cp:revision>5</cp:revision>
  <dc:subject/>
  <dc:title>DRAFT QUESTIONNAIRE FOR SMALL SCALE ENTERPRISES IN VIETNAM</dc:title>
</cp:coreProperties>
</file>