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INAL VERS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am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CONOMIC ACCOUNTS QUESTIONNAIRE</w:t>
      </w:r>
    </w:p>
    <w:p>
      <w:pPr>
        <w:pStyle w:val="Heading3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/>
      </w:pPr>
      <w:r>
        <w:rPr>
          <w:sz w:val="20"/>
          <w:szCs w:val="20"/>
          <w:lang w:val="en-GB"/>
        </w:rPr>
        <w:t>SURVEY OF SMALL AND MEDIUM SCALE MANUFACTURING ENTERPRISES (SMEs) IN VIETNAM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60"/>
        <w:jc w:val="center"/>
        <w:rPr/>
      </w:pPr>
      <w:r>
        <w:rPr>
          <w:rFonts w:eastAsia="Arial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October 2005</w:t>
      </w:r>
    </w:p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viewe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ervisor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5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 of the interview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t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4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begun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me finished</w:t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br w:type="page"/>
      </w:r>
      <w:r>
        <w:rPr>
          <w:sz w:val="20"/>
          <w:szCs w:val="20"/>
          <w:u w:val="single"/>
          <w:lang w:val="en-GB"/>
        </w:rPr>
        <w:t>ECONOMIC ACCOUNTS</w:t>
      </w:r>
    </w:p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erprise No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ind w:left="1304" w:hanging="130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Q1</w:t>
        <w:tab/>
        <w:t>What’s the history of the firm? (1,000 VND).</w: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286375" cy="550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21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a) Revenue from sal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a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a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b) Value of production/manufactured outpu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b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b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c) Value of additional inco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c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c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d) Total indirect cost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d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d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e) Value of raw materials us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e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e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f) Total value added (b-d-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f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f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g) Total wage bill, including allowanc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g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g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h) Total gross profit (f-g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h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h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i) Value of your allowable depreci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i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i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j) Total interest payments (only formal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j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j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k) Total fees and taxes (only formal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k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k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l) Inventories of finished goods beginning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l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l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m) Inventories of finished goods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m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m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n) Inventories of raw materials and unfinished products beginning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n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n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o) Inventories of raw materials and unfinished products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o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o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p) Total physical asset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p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p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q) Land value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q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q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r) Building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r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r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s) Machinery/Equipment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s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s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t) Total financial assets end-year (accounting valu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t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t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u) Total outstanding debt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u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u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) Total number of full-time workers in firm end-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v0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(Eq1v0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433.45pt;mso-wrap-distance-left:7.05pt;mso-wrap-distance-right:7.05pt;mso-wrap-distance-top:0pt;mso-wrap-distance-bottom:0pt;margin-top:12.1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2160"/>
                        <w:gridCol w:w="1980"/>
                      </w:tblGrid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a) Revenue from sal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a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a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b) Value of production/manufactured outpu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b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b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c) Value of additional inco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c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c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d) Total indirect costs</w:t>
                              <w:tab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d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d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e) Value of raw materials us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e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e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f) Total value added (b-d-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f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f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g) Total wage bill, including allowanc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g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g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h) Total gross profit (f-g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h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h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i) Value of your allowable depreci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i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i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j) Total interest payments (only formal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j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j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k) Total fees and taxes (only formal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k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k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l) Inventories of finished goods beginning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l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l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m) Inventories of finished goods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m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m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n) Inventories of raw materials and unfinished products beginning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n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n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o) Inventories of raw materials and unfinished products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o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o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p) Total physical asset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p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p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q) Land value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q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q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r) Building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r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r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s) Machinery/Equipment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s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s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t) Total financial assets end-year (accounting valu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t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t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u) Total outstanding debt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u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u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) Total number of full-time workers in firm end-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v0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(Eq1v0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3:09:00Z</dcterms:created>
  <dc:creator>john rand</dc:creator>
  <dc:description/>
  <cp:keywords/>
  <dc:language>en-US</dc:language>
  <cp:lastModifiedBy>john rand</cp:lastModifiedBy>
  <dcterms:modified xsi:type="dcterms:W3CDTF">2005-10-29T13:10:00Z</dcterms:modified>
  <cp:revision>5</cp:revision>
  <dc:subject/>
  <dc:title>EIGTH DRAFT</dc:title>
</cp:coreProperties>
</file>